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770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323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134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386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966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113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199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258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3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93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4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01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45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677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06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