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875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616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684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791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963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055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1477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0374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2954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0122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368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258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9256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4477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580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983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829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