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77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268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834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87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33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18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1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073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807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818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06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68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888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