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411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756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405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456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129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703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467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488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396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850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965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104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049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553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112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