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4418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54452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4617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4043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8899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984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0017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6316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9514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8710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5869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107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32543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7158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9285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2185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3212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