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056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9012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8649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5440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4790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399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4212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70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0371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8172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293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242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3478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