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970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440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501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099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671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790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99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487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918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957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555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6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279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047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367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