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44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43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526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329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254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165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47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541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252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582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39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954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700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233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29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112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011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