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867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011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050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261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668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033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10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081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081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904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80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021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965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