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553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62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07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846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919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229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37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54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427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99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002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581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2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3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244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