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36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62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766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661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69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532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592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368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2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2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207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8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93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28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20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690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854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