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53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868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5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661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38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2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951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079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5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41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95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900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511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