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4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21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14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82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89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10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68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85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374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547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462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793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411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97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100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