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406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907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856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051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925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748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927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794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223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258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903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644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411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700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312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333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864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