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606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022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194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695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095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013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920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181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752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441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363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200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770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