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940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1050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1045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32974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6742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2196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2064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1788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6588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5845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7743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2813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4671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031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7897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