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22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057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688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26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00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18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996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467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65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48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707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3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30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21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41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42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349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