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47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09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3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82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8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804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62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16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80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440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72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7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03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