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0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32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14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348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435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902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37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20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40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1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521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933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1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