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25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3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22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09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148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58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563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754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048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804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8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928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15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244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13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03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