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6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36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4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82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497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824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595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06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781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82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67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0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