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571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614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575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157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39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809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563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090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522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153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74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586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51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402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389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