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58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86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04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13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3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85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6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43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36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22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81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4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633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20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28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55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295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