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68746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31793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32943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03427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03268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67931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95328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6960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54094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65024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2417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97767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05630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