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80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551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816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872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2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42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31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812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55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357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347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051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8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99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467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