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79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7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56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02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086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1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96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63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81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16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4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0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72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96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77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02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0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