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86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129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477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833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152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99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69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670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44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738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144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00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90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