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6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55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3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61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52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99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530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0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45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65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869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161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00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325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82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