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03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96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364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863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30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967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07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41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563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0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32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239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5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62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93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84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21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