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7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79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90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75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44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1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66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13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64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59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9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6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92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