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108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460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129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939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930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015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013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925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309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796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313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754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391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297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417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