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307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855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925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786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157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062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19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096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495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004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382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785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577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032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365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566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811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