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42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08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3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0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83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2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73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87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27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28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6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7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19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