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110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597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64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5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07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56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03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4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3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9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9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877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0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32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67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