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492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805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062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617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264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322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72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722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8185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484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266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372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9172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607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939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854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650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