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400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005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193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315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384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816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468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79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351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896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994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535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719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