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85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947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31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22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627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46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645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362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23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5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760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065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809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38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6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