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469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346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4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688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841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180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67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987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55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09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15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04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42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67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799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86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245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