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631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367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039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571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694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920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981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133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071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300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645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555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465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