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66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38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216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567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6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957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335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829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60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118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904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32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09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400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661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