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638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040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143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398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513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904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639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32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62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924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817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459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850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708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074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434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918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