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504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770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056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601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562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951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14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596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323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840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514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0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895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