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249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2638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1521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3373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378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28224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7363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0611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8919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9329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7107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5357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1272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3705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5656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