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795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87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83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50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261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747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64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957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80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27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64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034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49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844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258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77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48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