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223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499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973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388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614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858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811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004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686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129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201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412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962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