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75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1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06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516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54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995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5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112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58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65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501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23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34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38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73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