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632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966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8590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143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151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403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972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298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952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357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353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60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161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05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769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501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801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