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35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34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735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827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655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38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138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162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0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754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3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42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35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