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75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9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37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79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48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344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93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11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27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68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040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948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11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