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7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28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058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3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399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38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80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49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97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87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3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0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4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8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0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86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46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